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762"/>
        <w:gridCol w:w="789"/>
        <w:gridCol w:w="1174"/>
        <w:gridCol w:w="1094"/>
        <w:gridCol w:w="2552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3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5/05/2016 até 13:30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5/05/2016 ás 14;00 hs</w:t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quar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4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pastelaria, choperia, petiscos e frutos do ma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e 09 junto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93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restaurante especializado em rodízio de mass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11 m²</w:t>
            </w:r>
          </w:p>
        </w:tc>
        <w:tc>
          <w:tcPr>
            <w:tcW w:w="481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restaurante especializado em gastronomia region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6-04-25T20:04:00Z</dcterms:modified>
  <cp:revision>14</cp:revision>
  <dc:subject/>
  <dc:title/>
</cp:coreProperties>
</file>